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иссии по допуск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Первенстве Краснодарского края среди юниоров и юниорок (18-21 лет)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09-11 октяб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учеб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8-21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Юниор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2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24T11:31:00Z</dcterms:modified>
  <cp:revision>23</cp:revision>
  <dc:subject/>
  <dc:title>Резолюция председателя                                                                                З А Я В К А</dc:title>
</cp:coreProperties>
</file>